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114300</wp:posOffset>
            </wp:positionV>
            <wp:extent cx="767080" cy="963295"/>
            <wp:effectExtent l="0" t="0" r="0" b="0"/>
            <wp:wrapNone/>
            <wp:docPr id="1" name="SHIL_G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HIL_G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080" cy="963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МУНИЦИПАЛЬНОГО РАЙОНА «ШИЛКИН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801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95" w:leader="none"/>
          <w:tab w:val="left" w:pos="8010" w:leader="none"/>
        </w:tabs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22 февраля  2012 года</w:t>
        <w:tab/>
        <w:t>№ 315</w:t>
      </w:r>
    </w:p>
    <w:p>
      <w:pPr>
        <w:pStyle w:val="Normal"/>
        <w:ind w:left="6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 отчете  МО МВД России «Шилкинский»  об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сновных результатах оперативно - служебной деятельности МО МВД России «Шилкинский» </w:t>
      </w:r>
    </w:p>
    <w:p>
      <w:pPr>
        <w:pStyle w:val="Normal"/>
        <w:ind w:left="6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</w:tabs>
        <w:ind w:right="-5" w:hanging="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Заслушав отчет начальника полиции МО МВД России «Шилкинский» подполковника полиции Т.А.Эрдынеева  об основных результатах оперативно – служебной деятельности МО МВД России «Шилкинский», Совет муниципального района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 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 </w:t>
      </w:r>
    </w:p>
    <w:p>
      <w:pPr>
        <w:pStyle w:val="Normal"/>
        <w:ind w:firstLine="58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Отчет начальника полиции МО МВД России «Шилкинский» подполковника полиции Т.А.  об основных результатах оперативно – служебной деятельности МО МВД России «Шилкинский» принять к свед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                                                    Д.А.Пляскин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</w:t>
      </w:r>
    </w:p>
    <w:p>
      <w:pPr>
        <w:pStyle w:val="Heading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character" w:styleId="2">
    <w:name w:val="Знак Знак2"/>
    <w:basedOn w:val="Style14"/>
    <w:qFormat/>
    <w:rPr>
      <w:b/>
      <w:bCs/>
      <w:sz w:val="32"/>
      <w:szCs w:val="32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1" w:hanging="0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23:29:00Z</dcterms:created>
  <dc:creator>Шилка</dc:creator>
  <dc:description/>
  <cp:keywords/>
  <dc:language>en-US</dc:language>
  <cp:lastModifiedBy>Admin</cp:lastModifiedBy>
  <cp:lastPrinted>2012-02-27T09:50:00Z</cp:lastPrinted>
  <dcterms:modified xsi:type="dcterms:W3CDTF">2012-02-27T00:50:00Z</dcterms:modified>
  <cp:revision>9</cp:revision>
  <dc:subject/>
  <dc:title/>
</cp:coreProperties>
</file>